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Darwin vs. Lamarck : Comparing Theories Worksheet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 xml:space="preserve">Directions: Determine which scientist would have agreed with the following statements in questions 1-9.  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78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opi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ho thought this: Darwin, Lamarck or Both?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ganisms have changed over tim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ganisms changed because they wanted to surviv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ere was variation within the traits in the population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ertain traits helped organisms survive and reproduce better than other organisms without those traits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environment had something to do with why the organisms changed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arents are able to pass on traits they acquired during their lifetime to their offspring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arents are only able to pass on traits that they were born with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ganisms could decide to change something about their body and pass that change onto their offspring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ingle organisms cannot change their inherited traits, but the frequency of a trait within a population of organisms can change over time.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n your own words, summarize Lamarck’s Theory of Acquired Characteristics: 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 your own words, summarize Darwin’s Theory of Natural Selection: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Name:___________________________________________________ Date:___________ Hour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9:21:00Z</dcterms:created>
  <dc:creator>Beth</dc:creator>
  <dc:description/>
  <dc:language>en-US</dc:language>
  <cp:lastModifiedBy>Windows User</cp:lastModifiedBy>
  <dcterms:modified xsi:type="dcterms:W3CDTF">2014-03-10T19:21:00Z</dcterms:modified>
  <cp:revision>2</cp:revision>
  <dc:subject/>
  <dc:title>Darwin vs</dc:title>
</cp:coreProperties>
</file>